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5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103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622"/>
        <w:gridCol w:w="1048"/>
        <w:gridCol w:w="524"/>
        <w:gridCol w:w="1181"/>
        <w:gridCol w:w="1311"/>
        <w:gridCol w:w="655"/>
        <w:gridCol w:w="1310"/>
        <w:gridCol w:w="1310"/>
      </w:tblGrid>
      <w:tr>
        <w:trPr>
          <w:trHeight w:val="577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Producent</w:t>
            </w:r>
          </w:p>
        </w:tc>
      </w:tr>
      <w:tr>
        <w:trPr>
          <w:trHeight w:val="6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yjnia do butów i narzędz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: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spacing w:val="-9"/>
              </w:rPr>
              <w:t>Papier do drukark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lk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Płyn myjący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łyn płucząco-nabłyszczają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Płyn neutralizując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8" w:hRule="atLeast"/>
        </w:trPr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  <w:i/>
          <w:iCs/>
          <w:color w:val="00000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before="120" w:after="200"/>
        <w:contextualSpacing/>
        <w:jc w:val="both"/>
        <w:rPr>
          <w:rFonts w:ascii="Calibri" w:hAnsi="Calibri" w:eastAsia="Times New Roman" w:cs="Calibri"/>
          <w:color w:val="000000"/>
          <w:sz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Przedmiot zamówienia: Myjnia do butów i narzędzi szt. 1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437"/>
        <w:gridCol w:w="1509"/>
        <w:gridCol w:w="2126"/>
      </w:tblGrid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MYJNI WRAZ Z PRZEPROWADZENIEM SZKOLENIA  PRACOWNIKÓW ZAMAWIAJĄCEGO</w:t>
            </w:r>
          </w:p>
        </w:tc>
      </w:tr>
      <w:tr>
        <w:trPr>
          <w:trHeight w:val="45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 xml:space="preserve">     </w:t>
            </w:r>
            <w:r>
              <w:rPr>
                <w:rFonts w:cs="Calibri" w:ascii="Calibri" w:hAnsi="Calibri"/>
                <w:b/>
                <w:lang w:eastAsia="pl-PL"/>
              </w:rPr>
              <w:t>WIZJA LOKALNA ODBĘDZIE SIĘ W DNIU…………………………….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9"/>
              </w:rPr>
              <w:t>Myjnia przeznaczona do mycia i dezynfekcji narzędzi i but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bri" w:hAnsi="Calibri" w:cs="Calibri"/>
                <w:spacing w:val="-9"/>
              </w:rPr>
            </w:pPr>
            <w:r>
              <w:rPr>
                <w:rFonts w:cs="Calibri" w:ascii="Calibri" w:hAnsi="Calibri"/>
                <w:spacing w:val="-9"/>
              </w:rPr>
              <w:t>Wymiary myjni: 900 x 630 x 850 mm (SxGxW) +/- 10 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9"/>
              </w:rPr>
              <w:t>Typ - nieprzelotow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lnostojąc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otwierane w płaszczyźnie poziom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zeszklone drzwi komory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Automatyczna blokada drzwi uniemożliwiająca ich otwieranie w trakcie cyklu robocz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strukcja zgodna z normą PN-EN 15883 lub równoważną*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14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  <w:lang w:eastAsia="pl-PL"/>
              </w:rPr>
              <w:t>*  Przez normy równoważne Zamawiający rozumie normy, których zakres jest analogiczny co do zakresu norm wskazanych z nazwy dla danej roli, tj. dotycząc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  <w:lang w:eastAsia="pl-PL"/>
              </w:rPr>
              <w:t>a) analogicznej dziedziny merytorycznej wynikającej z roli, której dotyczy norm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  <w:lang w:eastAsia="pl-PL"/>
              </w:rPr>
              <w:t>b) analogicznego poziomu bezpieczeństwa wynikającej z roli, której dotyczy norm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  <w:lang w:eastAsia="pl-PL"/>
              </w:rPr>
              <w:t>c) analogicznego stopnia poziomu kompetencji;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14"/>
                <w:szCs w:val="20"/>
                <w:lang w:eastAsia="pl-PL"/>
              </w:rPr>
              <w:t>potwierdzone wynikami badań (dotyczy tylko tych ról, dla których spełnienie norm musi być potwierdzone)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udowa i komora wykonana ze stali kwasoodpornej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AISI 304L lub gatunkowo lepsz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udowa ze stali nierdzewnej polerowanej nie gorszej niż AISI 304. Nie dopuszcza się elementów malowanych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hylane panele do serwisu urzą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nętrze komory oświetlan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owanie temperatury w komorze przy pomocy minimum  dwóch niezależnych czujnik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ycia i termodezynfekcji do 93°C +/- 1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ykowy panel sterowa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grzewanie elektrycz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rane standardowe programy  mycia i dezynfekcji min. 20 w tym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z dezynfekcją termiczną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z dezynfekcją chemiczno – termiczną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y serwi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emp/czas program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prowadzenia minimum 20 programów użytkowni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łe monitorowanie parametrów procesu mycia i dezynfekcji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a pompa obiegowa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Wbudowana drukarka do rejestracji parametrów cyklu z zapisem: data cyklu, nazwa i nr programu cyklu (temperatura, czas, faza programu).Wydruk parametrów procesu w języku polskim, z trwałym wydrukiem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a suszarka z regulacją temperatury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szarka wyposażona w filtr powietrza wstępny i HEPA minimum H1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Min. trójstopniowy system filtrowania wody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ózek wsadowy min. 4 poziomowy o pojemności min. 8 tac narzędziowych o wymiarach kompatybilnych z komorą myjni, wykonany z tworzywa kwasoodpornego i odpornego na temperatury myc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ózek wsadowy do mycia obuwia operacyjnego o pojemności min. 20 sztuk o wymiarach kompatybilnych z komorą myjni, wykonany z tworzywa kwasoodpornego i odpornego na temperatury myc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3 pompy dozujące do dozowania środków chemicznych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na środki chemiczne mieszcząca min. 2 kanistry o pojemności min. 5 L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płynów eksploatacyjnych, zabezpieczających pracę urządzenia przez min. pół roku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 myjący min. 60 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 płucząco-nabłyszczający min. 30 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 neutralizujący min. 60 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pier do drukarki min. 100 rolek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wody zimnej, ciepłej, demineralizowanej oraz odpływu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9"/>
              </w:rPr>
              <w:t>Urządzenie fabrycznie nowe, nierekondycjonowane, nie powystawowe i nieużywane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ins w:id="0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Wykonawca do </w:t>
              </w:r>
            </w:ins>
            <w:ins w:id="1" w:author="Monika Szymańska2" w:date="2022-09-20T09:21:00Z">
              <w:r>
                <w:rPr>
                  <w:rFonts w:cs="Calibri" w:ascii="Calibri" w:hAnsi="Calibri"/>
                  <w:b/>
                  <w:bCs/>
                </w:rPr>
                <w:t xml:space="preserve">Zakładu </w:t>
              </w:r>
            </w:ins>
            <w:r>
              <w:rPr>
                <w:rFonts w:cs="Calibri" w:ascii="Calibri" w:hAnsi="Calibri"/>
                <w:b/>
                <w:bCs/>
              </w:rPr>
              <w:t>Brachyterapii Blok Operacyjny</w:t>
            </w:r>
            <w:ins w:id="2" w:author="Monika Szymańska2" w:date="2022-09-20T09:21:00Z">
              <w:r>
                <w:rPr>
                  <w:rFonts w:cs="Calibri" w:ascii="Calibri" w:hAnsi="Calibri"/>
                  <w:bCs/>
                </w:rPr>
                <w:t xml:space="preserve"> dostarczy następujące dokumenty w języku polskim:</w:t>
              </w:r>
            </w:ins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Specyfikacja płynów eksploatacyj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</w:t>
            </w:r>
            <w:r>
              <w:rPr>
                <w:rFonts w:cs="Calibri" w:ascii="Calibri" w:hAnsi="Calibri"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jeśli doty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W przypadku, gdy przedmiot zamówienia nie został sklasyfikowany jako wyrób medyczny i zgodnie z dyrektywami europejskimi i ustawą o wyrobach medycznych nie jest objęty deklaracjami zgodności i nie podlega żadnemu wpisowi Zamawiający wymaga złożenia stosownego oświad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</w:t>
            </w:r>
            <w:r>
              <w:rPr>
                <w:rFonts w:cs="Calibri" w:ascii="Calibri" w:hAnsi="Calibri"/>
                <w:i/>
                <w:color w:val="000000"/>
              </w:rPr>
              <w:t xml:space="preserve">                      jeśli doty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</w:rPr>
              <w:t>Zakład Brachyterapii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  <w:p>
            <w:pPr>
              <w:pStyle w:val="Defaul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 Sekcja Instalacji Sanitarnych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Wykonawca, stawi się w PIB-NIO na wizję lokalną, przed ustalonym terminem instalacji myjni, w celu weryfikacji warunków instalacyjnych i po uprzednim ustaleniu terminu wizji z koordynatorem DGA – Pauliną Siódmak tel. 22 546 31 48, paulina.siodmak@pib-nio.p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 xml:space="preserve">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140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5 do SWZ, PN-88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40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21T12:15:00Z</dcterms:modified>
  <cp:revision>36</cp:revision>
  <dc:subject/>
  <dc:title/>
</cp:coreProperties>
</file>