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2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System do produkcji wody ultra czystej 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System do produkcji wody ultra czystej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Zakład Immunoterapii Eksperymental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SYSTEMU DO PRODUKCJI WODY ULTRA CZYSTEJ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ystem do produkcji wody ultraczystej – 1 szt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ść wody finalnej nie gorsza niż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rzewodność 0,055 uS/cm w 25°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oporność 18,2 MΩ* cm w 25°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poziom TOC &lt;2 pp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iczba bakterii &lt;0,01 cfu/m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liczba cząstek stałych &lt;1/m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powinno składać się z jednostki oczyszczającej wodę i ramienia dozując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ię dozujące z regulacją wysok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Ramię dozujące wyposażone w 5” (+/- 2”) dotykowy ekran kolorowy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do 4 ramion dozując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mieszczenia pkt. poboru wody ultraczystej do 20m od stacji oczyszczania wod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ędzy cyklami pracy, automatyczna recyrkulacja wod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szybkości poboru wody od 0,05 L/min do 2 L/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dozowania wody w funkcji „kropla po kropli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analizator pomiaru całkowitego poziomu węgla organicznego (TO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alizator TOC z zakresem pomiaru od 0,5 do 999 ppb z dokładnością do 0,1 ppb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bór wolumetryczny w zakresie od 20 ml do 100 L z precyzja nie gorsza niż 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wodność i oporność podane jako wartości skompensowane i nieskompe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e alarmy sygnalizacyjne wizualne i dźwiękowe o konieczności wymiany elementów eksploata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automatycznego przepłukiwania i utrzymania w gotowości do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pompa dystrybu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port 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tnik kodów QR w ramieniu dozującym w celu odczytywania bieżących wskazań oraz generowania rapor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rola dostępu za pomocą loginu i has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funkcja zapisu historii użytkowania w formacie zgodnym z GLP (objętość, parametry wody, data i godzina, nazwa operato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brania rejestru zdarzeń, takich jak brak zasilania, włączenie i wyłączenie, wymiana filtrów, alarm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systemu umożliwiający dostęp do danych zapisanych na urządzeniu przez protokół http z zewnętrznego komputera, w czasie rzeczywist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ośność pracy systemu nie większa niż 50d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jednostki produkcyjnej nie większe niż 26,5cm x 35cm x 49,8cm (WxDx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ramienia dozującego nie większe niż 21,1cm x 27cm x 79,2cm (WxDx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do urządzeni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- zestaw żywic jonowymiennych – 1 opk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filtr końcowy 0,22 um -  1 szt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detektor wycie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uchwyt ścienny do syste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konawca do Zakład Immunoterapii Eksperymentalnej 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pib-nio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y, że 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oświadcza iż znane mu są wszelkie dane niezbędne do wykonania  prawidłowego montażu  (np. podłączania WOD/KAN, elektryczne, specjalistyczne podłączenia, sieć komputerowa LAN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- Zakład Immunoterapii Eksperymentalnej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- Sekcja Instalacji Sanitarnyc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56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sz w:val="18"/>
          <w:lang w:eastAsia="pl-PL"/>
        </w:rPr>
      </w:pPr>
      <w:r>
        <w:rPr>
          <w:rFonts w:eastAsia="Times New Roman" w:cs="Calibri" w:ascii="Calibri" w:hAnsi="Calibri"/>
          <w:sz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4"/>
        <w:lang w:val="pl-PL"/>
      </w:rPr>
      <w:t>DGA/109/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00" w:after="200"/>
      <w:rPr/>
    </w:pPr>
    <w:r>
      <w:rPr>
        <w:rFonts w:eastAsia="Times New Roman" w:cs="Times New Roman" w:ascii="Calibri" w:hAnsi="Calibri"/>
        <w:sz w:val="20"/>
        <w:szCs w:val="20"/>
        <w:lang w:eastAsia="pl-PL"/>
      </w:rPr>
      <w:t>Załącznik nr 2.2 do SWZ, PN-88/23/KT</w:t>
    </w:r>
  </w:p>
  <w:p>
    <w:pPr>
      <w:pStyle w:val="Header"/>
      <w:spacing w:before="0" w:after="200"/>
      <w:rPr>
        <w:rFonts w:ascii="Calibri" w:hAnsi="Calibri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Calibri" w:hAnsi="Calibri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3-20T09:40:00Z</dcterms:modified>
  <cp:revision>67</cp:revision>
  <dc:subject/>
  <dc:title/>
</cp:coreProperties>
</file>