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3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</w:rPr>
              <w:t>Wirówka laboratoryjn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irówka laboratoryjna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Diagnostyki Genetycznej i Molekularnej Nowotworów OPK 32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STAWA, INSTALACJA I URUCHOMIENIE WIRÓWKI LABORATORYJNEJ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irówka laboratoryjna 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7F7F7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a wirowania bez ograniczenia czasowego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siła wirowania rcf 14100 x g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prędkości  rpm w zakresie minimum 800 - 14500, ze skokiem nie większym niż 100 rp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y pobór mocy 85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iągnięcie prędkości maksymalnej w czasie nie dłuższym niż 13 sekund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instalacji 2 roto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egulacja czasu pracy w zakresie 15 – 100 min. Możliwość pracy ciągł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ania bez wirnika 3,5 kg (+/- 10)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ość wirówki z otwartą pokrywą  25 cm (+/- 5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wymiary zewnętrzne (szer. x głęb. x wys.) 23,0 x 24 x 13 cm (+/- 1c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cisk funkcji szybkiego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obsługowy napę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niazdo wirnika wykonane z metalu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wartości rpm ircf z automatyczną konwersj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niki oraz pokrywy odporne na działanie związków chemiczn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otwieranie pokrywy po zakończeniu wir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hałasu nie wyższy niż 52dB(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rówka wyposażona w rotor umożliwiający wirowanie 12 probówek o pojemności 1,5-2m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stosowania adapterów pozwalających na wirowanie probówek 0,5ml, 0,4ml i probówek PCR 0,2ml o maksymalnej średnicy 6m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.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….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 Wykonawca przeprowadzi szkolenie instruktażowe techniczne dla co najmniej 1 pracownika Działu Gospodarki Aparaturowej przed oddaniem do eksploatacji sprzętu dotyczące konserwacji i przeglądów technicznych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Instruktaż zostanie potwierdzony </w:t>
            </w:r>
            <w:r>
              <w:rPr>
                <w:rFonts w:cs="Calibri" w:ascii="Calibri" w:hAnsi="Calibri"/>
                <w:u w:val="single"/>
              </w:rPr>
              <w:t>imiennym certyfikatem dla każdego uczestnika</w:t>
            </w:r>
            <w:r>
              <w:rPr>
                <w:rFonts w:cs="Calibri" w:ascii="Calibri" w:hAnsi="Calibri"/>
              </w:rPr>
              <w:t xml:space="preserve">  uprawniającym do przeprowadzenia przeglądów technicznych po upływie okresu gwaran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u Diagnostyki Genetycznej i Molekularnej Nowotworów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zaoferowany przedmiot zamówienia  posiada oznaczenie CE oraz aktualne dokumenty dopuszczające ich stosowanie na terenie Rzeczypospolitej Polskiej, zgodnie z wymaganiami określonymi w ustawie z dnia 7 kwietnia 2022 r. o wyrobach medycznych ( Dz.  U. z 2022 r. poz. 97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...............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……………..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Zakład Diagnostyki Genetycznej i Molekularnej Nowotworów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28 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b/>
          <w:b/>
          <w:sz w:val="18"/>
          <w:szCs w:val="21"/>
          <w:lang w:eastAsia="pl-PL"/>
        </w:rPr>
      </w:pPr>
      <w:r>
        <w:rPr>
          <w:rFonts w:eastAsia="Times New Roman" w:cs="Calibri" w:ascii="Calibri" w:hAnsi="Calibri"/>
          <w:b/>
          <w:sz w:val="18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227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3 do SWZ, PN-88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21T12:11:00Z</dcterms:modified>
  <cp:revision>75</cp:revision>
  <dc:subject/>
  <dc:title/>
</cp:coreProperties>
</file>