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eastAsia="Times New Roman" w:cs="Calibri" w:ascii="Calibri" w:hAnsi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eść 4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Wirówka laboratoryj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zedmiot zamówienia: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irówka laboratoryjna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la:  Samodzielna Pracownia Serologii Transfuzjologicznej z Bankiem Krwi OPK 303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WIRÓWEK LABORATORYJNYCH</w:t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irówka laboratoryjna  – 2szt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Wirówka o niskiej prędkości bez chłodzenia i bez rotor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Opcja wirowania bez ograniczenia czasoweg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Minimalna siła wirowania rcf 3000 x 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Opcja ustawiania zarówno wartości rpm  i rcf oraz szybkiego konwertowania tych wartości między sobą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prędkości rpm w zakresie minimum 100 - 4400, ze skokiem nie większym niż 100 rp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Pobór mocy maksymalnie 200 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Osiągnięcia prędkości maksymalnej w czasie nie dłuższym niż 25 sekund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aksymalny czas zatrzymania rotora: 25 sekun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ożliwość instalacji minimum 6 roto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TAK, poda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Maksymalna pojemność: 4 probówek po 90 ml lub 30 probówek 15 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egulacja czasu pracy w zakresie 15 – 100 min. Możliwość pracy ciągł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urządzania  20 kg (+/- 5%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, poda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inimalny pomiar prędkości obrotowej przy 152 – 342 g (1000 – 1500 obr/min) w ciągu 3 – 60 sek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wirówki z otwartą pokrywą 50 cm (+/- 3c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wymiary zewnętrzne (szer. x głęb. x wys.) 32,0 x 40 x 24 cm (+/- 1c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isk funkcji szybkiego wir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otwieranie pokrywy po zakończeniu wir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rówka posiada funkcje bezpiecznego ham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ruchomienia zegara po osiągnięciu wybranej prędkości obrotow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hałasu nie wyższy niż 51dB(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rówka w komplecie posiada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Calibri" w:hAnsi="Calibri"/>
              </w:rPr>
              <w:t>rotor wychylny wyposażony w 4 prostokątne pojemniki o pojemności 90 ml. Maksymalna prędkość wirowania nie mniejsza niż 2750 x g – 1 szt.,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apter na 9 probówek okrągłodennych 75 mm, Ø12 mm – 4 szt.,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apter na 6 probówek okrągłodennych 17,5 mm x 100 mm – 4 szt.,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……………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................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cs="Calibri" w:ascii="Calibri" w:hAnsi="Calibri"/>
                <w:i/>
                <w:color w:val="000000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ramach wartości umowy Wykonawca przeprowadzi szkolenie instruktażowe techniczne dla co najmniej 1 pracownika Działu Gospodarki Aparaturowej przed oddaniem do eksploatacji sprzętu dotyczące konserwacji i przeglądów technicznych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Instruktaż zostanie potwierdzony </w:t>
            </w:r>
            <w:r>
              <w:rPr>
                <w:rFonts w:cs="Calibri" w:ascii="Calibri" w:hAnsi="Calibri"/>
                <w:u w:val="single"/>
              </w:rPr>
              <w:t>imiennym certyfikatem dla każdego uczestnika</w:t>
            </w:r>
            <w:r>
              <w:rPr>
                <w:rFonts w:cs="Calibri" w:ascii="Calibri" w:hAnsi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Samodzielnej Pracowni Serologii Transfuzjologiczne z Bankiem Krwi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 posiada oznaczenie CE oraz aktualne dokumenty dopuszczające ich stosowanie na terenie Rzeczypospolitej Polskiej, zgodnie z wymaganiami określonymi w ustawie z dnia 7 kwietnia 2022 r. o wyrobach medycznych ( Dz.  U. z 2022 r. poz. 97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................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……………….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  <w:color w:val="00000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Samodzielna Pracownia Serologii Transfuzjologiczne z Bankiem Krwi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 xml:space="preserve"> 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49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 w:before="0" w:after="200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 w:cs="Times New Roman" w:ascii="Calibri" w:hAnsi="Calibri"/>
        <w:sz w:val="20"/>
        <w:szCs w:val="20"/>
        <w:lang w:eastAsia="pl-PL"/>
      </w:rPr>
      <w:t>Załącznik nr 2.4 do SWZ, PN-88/23/KT</w:t>
    </w:r>
  </w:p>
  <w:p>
    <w:pPr>
      <w:pStyle w:val="Header"/>
      <w:spacing w:before="0" w:after="200"/>
      <w:rPr>
        <w:rFonts w:ascii="Calibri" w:hAnsi="Calibri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Calibri" w:hAnsi="Calibri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3-31T07:09:00Z</dcterms:modified>
  <cp:revision>90</cp:revision>
  <dc:subject/>
  <dc:title/>
</cp:coreProperties>
</file>